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 of 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Opus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adfor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rosoft Application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vember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extensions to and user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ASIC (EB) in Opus.  For information concerning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, and other core-language featur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"Embedded Language System, Opus Version" by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nberg of the Applications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TRUCTURE OF AN OP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l programs exist in one of two seperate "contexts."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called "Global" and means that the program is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ype of document is selected.  In fact,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gram, there need not be any documents open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stored in the OPUS.GD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text is called "Document Template" a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in a document template file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a document based on the same templat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l program consists of three seperate parts: a nam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-line" description (used for menu help), and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may contain up to 16 alpha-numeric character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etter.  Letter case is insignificant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one-line" description may contain any text (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his text will appear in the status area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program selected on a menu if menu help is activ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ppear in several dialog boxes when the progra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actual program depends on the final form of E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reserves several names for programs that the user may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certain aspects of Opus' behaviour.  These ar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tart program will be run right after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asks have been completed and right bef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 programs are run (with the /M&lt;name&gt; switch, see 4.?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program will not be run if the /F switch is given on Op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uto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Open program will be run right after opening a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leOpen command or the File1-File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lose program will be run right after closing a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sing a window may be different than clo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ut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rint program will be run right after printing a fi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Auto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erge program will be run right after perform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Aut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New program will be run right after creating a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uto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it program will be run right after the "Confirm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right before returning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elete program will be run when the auto deletion cod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at is, when there is a selection and the us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he auto delete option is turned on (via Utilit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).  If this program exists, the auto deletion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uto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tyle program will be run when a style is a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next-style mechanism.  The name of the styl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StyleName$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EL RELEATED OP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l releated Opus commands are initialy on the Macro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esant in "Full Menu" mode.  When no document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inimal Menu" mode), the MacroRun command may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cro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normal way to run an arbitrary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The user is prompted with a list of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based on the currently selected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any modes that may be in effect.  Selec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programs and clicking OK will cause the give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just as if it were selected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croStartRecording / MacroStop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tart and stop the command recorder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tartRecording will start the command recorder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in record mode, all mouse selection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is is because there is not anything reason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in this case.  The mouse cursor will therefo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ssette tape whenever it would normally appear as an I-b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rrow over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croStopRecording will stop the command recorder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asking for a name for the program just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uggested that will be Macro&lt;N&gt; where &lt;N&gt;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zero that has not already been u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user may also add a menu help string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, and assign the new program to a key 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this dialog will erase the recorded program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acr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rves several purposes: creating new programs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, deleting programs, renaming programs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 string for programs, and changing the contex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0 for a description of the command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acroAssign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change the meaning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ir keyboard.  All of the function keys and their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mbinations (except for combinations of F1 and F10)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Shift combinations of all the letter and number key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)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nges are stored in the same contexts 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MacroAssignT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change the command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Only the "Full Menu" may be modified. 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rol menus and the Help menu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nges are stored in the same contexts 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Opel related Opu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are for Op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Run program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program option allows the user to specify som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un automaticaly after initialization (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program has been run if there is one). 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: /M&lt;program-name&gt;.  Therefore, to automatica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command, the user would execute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Opus /M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Fast startup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startup option will cause the AutoStart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GRAM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uns the MacroEdit command, selects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the Edit button, an icon bar and a program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icon bar, which will remain on the scre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r more program editor windows is open, contains sever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 name and context of the "current"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will always be the program in the last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.  The push buttons are for the variou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rovided by the Opel programming environment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</w:t>
        <w:tab/>
        <w:tab/>
        <w:t>Execute the next statement (skip calls) **REVI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</w:t>
        <w:tab/>
        <w:tab/>
        <w:t>Execute the next statement (trace calls) **REVI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</w:t>
        <w:tab/>
        <w:tab/>
        <w:t>Execute while highligh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/Continue</w:t>
        <w:tab/>
        <w:t>Start a macro or continue aft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...</w:t>
        <w:tab/>
        <w:tab/>
        <w:t>Show all the variable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hile a program is running will paus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has the option of clicking on the Continu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cument is modified.  Pressing Esc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ntinue button to revert to Go so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OGRAM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ll of the statements and functions unique to 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calling sequences and return type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be documented sometime in the future, proba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beep on the computer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block extend mode.  After starting this mod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statements are used to define the block. 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will ab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rgument, toggles bold for the sele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ire selection bold, otherwise removes bol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none of the selection is bold, 1 if all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old, or 2 if part of the selection is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mode and do not perform its action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used in place of OK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s the currently selec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none of the selected paragraphs are centered, 1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elected paragraphs are centered, or 2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aragraph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letter case of the current selection between 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ower, and Capitalized Words.  This is an error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se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Bookmarks( bookmark1$  bookmark2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extents of the two named bookmarks and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to describe their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Bookmark1 and bookmark2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Bookmark1 is entirely above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Bookmark1 is entirely below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Bookmark1 is above and inside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Bookmark1 is inside and below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Bookmark1 encloses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Bookmark1 is enclosed by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ookmark1 starts at the same point as bookmark2, bu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ookmark1 starts at the same point as bookmark2, bu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Bookmark1 ends at the same point as bookmark2, bu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Bookmark1 ends at the same point as bookmark2, bu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Bookmark1 is above and adjacent to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Bookmark1 is below and adjacent to book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-Bookmark1 and/or bookmark2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mark bookmark1$  bookmark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bookmark2 to bookmar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Bookmark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defined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Fi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names in the fil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Glossaries( [contex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glossaries defined in the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xt is either 0 for global (default), or 1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Macros( [contex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programs defined in the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xt is either 0 for global (default), or 1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tyles( [contex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styles defined in the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is either 0 for document (default), or 1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names in the window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ac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word backwards of the selection. **REVIEW: clipboard?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selection without copying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word forward of the selection. **REVIEW: clipboard?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Line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double underline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tire selection double underlined, otherwise remove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double underlined, 1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 is double underlined, or 2 if part of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s the contents of the selection to the clipboar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 is an insertion point, this statement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ontents of the selection to the clipboard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, collapsing it to an insertion poin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 starts as an insertion point, this statemen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Glossaries  name$  [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is for creating, destroying, and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ssaries.  If the action parameter is not specifie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ssumed, otherwise the action parameter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Insert the named glossary a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Define a new glossary with the given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from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Define a new global with the given name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Undefine the named glossary. **REVIEW: what context?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Goto  "w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Header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ontents of the clipboard to the sel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 is empty, this statement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EditPas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Replace "string", "replace", fWholeWord, fMatchCase, f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earch "string", fWholeWord, fMatchCase, i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rection is: 0-backwards, 1-forwards **REVIEW: reverse that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es the last undoable action.  Undoable actio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nterface.  Executing this statement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able action is an error.  Executing this statement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w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Bookmark( bookmark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bookmakr is empty (an insertion point)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Bookmark bookmark1$  [bookmark2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bookmark2 to the end point of bookmark1.  If bookmark2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bookmark1 is set to its ow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cts the selection to be an insert point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ssary name.  This statement will replace the glossary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glossary.  An error will result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refer to an availabl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tend mode is not on, this statement will turn it 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is expanded to the nex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most recently opened file.  It is an erro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n unfilled file cac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the second most recently opened file.  It is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an unfilled file cac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the third most recently opened file.  It is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an unfilled file cac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the forth most recently opened file.  It is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an unfilled file cac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angePrinter iPrinter **REVIEW: parameter will chang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xit [Save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Opus and returns control to the MS-DOS Executiv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documents are dirty, and the SaveAll option is not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0, the user will be prompted to save each dirty docu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 is specified as 1, all dirty documents will b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; if it is specified as 2, dirty documents are simp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n'th file in the file cache.  If n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ame of the current file is returned.  Otherwise, 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 to the numbers in the file cach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n unfilled file cache slot.  If there is n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, FileName$(0)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w name$  type$  [fNew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document called name$ based on the template type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NewTemplate is specified as any non-zero value, the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 name$ [fRead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a document called name$.  This document must ex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Only is specified as any non-zero value, the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pened as read only.  Any attempt to modify a read-onl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rint range, "from", "to", fReverse, cCopies, fDraft, fRefr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, fSummary, fShowInst, fSeeHidden, f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is: 0-all, 1-selection, 2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is: 0-document, 1-styles, 2-glossaries, 3-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intMerge iMergeRec, "from",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ergeRec is: 0-all, 1-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As name$  format  fLockAnnot  fQuicksave  f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document with a new name or format.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plain text with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ck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Qui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Backup is specified as any non-zero value,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to have ".BAK" as its extension before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$ 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he named font to the selection.  The optional 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given as an alternate to following this stat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iz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font of the current selec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empty string if there is more then one font is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ize of the current selection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font size of the current selection in poit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the selection contains more than on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ApplyStyle name$  [fCre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he named style to the selected paragraphs.  I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 and fCreate is not specified or is zero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.  If fCreate is specified as a non-zero val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will be created with the properties of the style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at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Character "font", "size", fBold, fItalic, fSmallCaps, f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derline, fWordUL, fDblUL, iPos, hpsPosSubS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S, qps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atDefine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Document uPageWidth, uPageHeight, iPageMode, uTop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ottomMargin, uLeftMargin, uRightMargin, uIn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OutMargin, iFN, iFNStartAt, fFNRestart, uDef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iJustify, wLeftIn, wRightIn, wFirstIn, dya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yaAfter, dyaLine, "style", fKeepTog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KeepWithNext, brcp, brcl, fNewPage, fNoL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 is: 0-none, 1-box, 2-bar, 3-above, 4-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l is: 0-single, 1-thick, 2-double, 3-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at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ection cColumns, dxaColumn, fColLBetween, bkc, fIncFt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jc, fLnn, lnnMin, nLnnMod, l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c is: 0-no break, 1-column, 2-page, 3-even, 4-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c is: 0-top, 1-center, 2-both, 3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c is: 0-per page, 1-restart, 2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a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at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fileString$( [app$]  key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value from the current WIN.INI file.  If app$ is not speci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us" is used.  This returns the string after the '=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key$ in the section called app$ of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us keeps track of the last four (**REVIEW**) interest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toggl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ext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hidden text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election hidden text, otherwise removes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hidden text, 1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 is hidden text, or 2 if part of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n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horizontaly by count "lines" (or 1 if it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in this case means whatever amount the screen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the mouse in an arrow of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counts scroll the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g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horizontaly by count screens (or 1 if it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counts scroll the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ro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horizontaly to the given percentage of the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horizontal scroll position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s the currently selected paragraphs such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is aligned with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given text a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Bookmark name$  [f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or deletes the named bookmark.  If fDelet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s zero, the bookmark is created at the current selection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e, the bookmark is deleted.  Specifying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ertion will simply change the old location of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non-existant bookmark for deletion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Brea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a page, section, or column break at the current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is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Dat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current date field a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er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File  name$  [range$]  [f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named file at the current selection.  If rang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refers to a bookmark and only that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serted.  If fLink is specified as any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link field to the file is inserted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Footnote fAuto,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dex type, sep, heading, "sequence", "list s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dexEntry "entry", "range", fBold, f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normal page break a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ag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current page field a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paragraph mark a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ert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er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ert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im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current time field a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rgument, toggles italics for the sele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.  With an argument, if fOn is 1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selection italic, otherwise removes italics from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italic, 1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italic, or 2 if part of the selection is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s all of the selec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ed paragraphs are justified,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elected paragraphs are justified, or 2 i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aragraphs ar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pp$ 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another Windows application.  App$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  If specified, mode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show windo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do not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ys the selec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0 if none of the selected paragraphs are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ll of the selected paragraphs are left justified, of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selected paragraphs ar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roAssign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croAssignT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Edit name$  [con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macro editor window containing the named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context, or the global set if no contex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is either 0 for global or 1 for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$( n  [contex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n'th macro defined in the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must be in the range 0-CountMacros(context).  If n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urrent macro is returned, otherwis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the list in the given context.  Context is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bal, or 1 for document template.  The "current"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that is executing MacroName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Run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named macro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tart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command recorder.  (Not all that usefull a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topRecording  [name$]  [context]  [Canc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the macro recorder.  If Cancel is specified,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aborted.  Otherwise, the recording made so f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s a macro with the given name in the given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not given, the next default recording name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is not specified, global is assumed, otherwis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0 for global or 1 for docu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ss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given message on the prompt line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ppear after a few seconds.  **REVIEW: give op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ox message$  [title$] 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 ( message$  [title$]  [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message box containing the given message.  If titl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it will appear in the title bar of the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"Opus" will appear in the title bar.  If typ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the sum of one value from each of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OK butt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Abort, Retry, and Ign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Yes, No,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Yes and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Retry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No ic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-Ques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-Exclam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-Asterisk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Make the first button the defaul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-Make second butt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-Make the third butt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Application mod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96-System modal **REVIEW: should this be allowed?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sgBox is called as a function rather than a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return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move operation.  With Move, the current sel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source; with MoveFrom, the current selectio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  Both of these statements simply start "Move Mode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ual move does not take place until an OK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Between the Move/MoveFrom and the OK stat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s expected to use the selection statemen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of the Move or source of the MoveFrom.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tatements while in move mode will cause th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with no action taken.  These statemen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commands that terminate this mode i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electi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Tab(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osition of the next tab stop to the right of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 is a floating point number given in the current un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aragraph is selected and the tabs do not al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election to the next docu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Bookmark( bookmark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bookmark is nil or does not exis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ll character formatting from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selected text contains no character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ll pararaph formatting from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selected text contains no paragraph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mode and perform its action.  This state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ve the and MoveFro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election to the other pane of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indow is not split, thi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vertype mode on and off.  If the fO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current state is toggled.  If fOn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type mode is started, otherwise overtype mod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overtype mode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election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Tab(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osition of the next tab to the left of pos.  P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 a floating point number in the current unit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paragraph is selected and the tabs do not al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election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( message$  [default$]  [f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the user for a string with the given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imply presses return, default$ is return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the user enters is returned.  If fDialo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y non-zero value, a dialog box is used for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promp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culate the fields with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s the last repeatable command.  Repeatab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earch **REVIEW: combined with RepeatGoto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justifys the selec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Par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none of the selected paragraphs are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all of the selected paragraphs are right justified, of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selected paragraph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sty  [dist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o sty  [dist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(Sel) or drags (SelTo) the selection by distance (or 1)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 The valid sty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se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out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word (no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-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REVIEW: need a property run st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ofileString [app$]  key$  val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value in the current WIN.INI file.  If app$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us" is used.  This writes a line of the form: key$=value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named app$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s the selection to the next smallest unit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if the selection is an inse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Caps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small caps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election small caps, otherwise removes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Cap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small caps, 1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 is small caps, or 2 if part of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of the selected paragraphs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none of the selected paragraphs are single spac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 of the paragraphs are single spaced, or 2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pahs are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of the selected paragraphs 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none of the selected paragraphs are double spac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 of the paragraphs are double spaced, or 2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pahs are 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of the selected paragraphs one and a half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15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none of the selected paragraphs are o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d, 1 if some of the paragraphs are one and a half spaced,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of the paragrpahs are one and a half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letes the contents of the selection after cop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glossary called Spike.  *REVIEW: do they still stack?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 the current window at the given position.  **REVIEW: uni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window split position, or 0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lit.  **REVIEW: uni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fBookmark bookmark1$  [bookmark2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bookmark2 to the start point of bookmark1.  If bookmark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iven, bookmark1 is set to its ow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Name$( [i] [contex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name of the i'th style in either the documen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is not specified, or is 0) or the document's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is not specified, or is 0, the name os the styl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graph is returned, otherwise i may rang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tyles([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subscript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election subscripted, otherwise removes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subscripted, 1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 is subscripted, or 2 if part of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superscript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election superscripted, otherwise removes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superscripted, 1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 is superscripted, or 2 if part of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chars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erts chars$ at the current selection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nt.  If chars$ is not specified, this start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mode that will cause the next character insert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ymbol font.  With the second form, the Cance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bort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der$(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eader character of the tab at the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/- **REVIEW**).  If more than one paragraph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tabs do not match, an empty string will be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leader will " ", ".", "-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Type(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ype of tab at the given position (+/- **REVIEW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paragraph is selected and all the tab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, -1 will be returned, otherwise the type i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underline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rst character.  With an argument, if fOn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the entire selection underline, otherwise removes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underlined, 1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underlined, or 2 if part of the selection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dents the selected paragraphs such that the first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with the previou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CompareVersions "file-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Customize iAS, iUnit, fAutoDelete, fBackgndPag, "initials",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til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Repag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Renumber fNumParas, "start-at", "format",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m is: 0-single, 1-multi, 2-learn, 3-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RevisionMarks fRevMarking, iRMBar, iRM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MBar is: 0-none, 1-outside, 2-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MProps is: 0-none, 1-bold, 2-italic, 3-under, 4-Dbl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ort iOrder, skt, iSep, uFieldNum, fSortCol, 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 is: 0-alpha numeric, 1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p is: 0-comma, 1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til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tilThes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ontents of the Spike glossary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raft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draft vie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ra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draft view mode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eldCodes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field code vie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eldCod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field code view mode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ootnotes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footnote vie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ootno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footnote view mode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ull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s on the full menus.  If no documents are ope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nimal menu is displayed, this may still return -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menus would be up if a document we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ullMen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full menus are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Outline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utline vie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O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outline view mode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page vie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view page mode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references fTabs, fSpaces, fParas, fHyphens, fHidden, fSho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isplayAsPrint, fNoShowPictures, fHScroll, fV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tyleNameAre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ibbon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ribb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ibb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ribbon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uler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rul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u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ruler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hort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the shor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hortMen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short menu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tatusArea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status area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tatus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the status area is 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verticaly by count lines (or 1 if it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counts scroll the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g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verticaly by count screens (or 1 if it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counts scroll the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o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verticaly to the given percent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vertical scroll position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he currently selected window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ange from 1 to N where N is the number of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corresponds to the numbers on the window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first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second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third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forth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fifth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sixth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seventh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eighth window on the window cache. 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on-exista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Arrang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nges all open windows such that they do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Nam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title of the n'th open window.  If n is 0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current window is returned.  Otherwise 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 to the numbers in the window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New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copy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if the top pane of the current window is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one pane.  Returns 1 if the bottom pa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Line [f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an argument, toggles word underline for the selectio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character.  With an argument, if fOn is 1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election word underlined, otherwise removes wor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none of the selection is word underlined, 1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 is word underlined, or 2 if part of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All statements that insert text are affect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elete option of Util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The view mode functions may return true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cuments.  These values are taken from the view pref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Statements that take measurements (tab positions, in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re affected by the current units setting of Util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Bookmark statements and functions may make use of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.  These are:  **REVIEW: nam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L</w:t>
        <w:tab/>
        <w:tab/>
        <w:t>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VSEL1</w:t>
        <w:tab/>
        <w:t>Previous selection 1 (NIL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VSEL2</w:t>
        <w:tab/>
        <w:t>Previous selection 2 (NIL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VSEL3</w:t>
        <w:tab/>
        <w:t>Previous selection 3 (NIL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CREEN</w:t>
        <w:tab/>
        <w:tab/>
        <w:t>Current screen (window o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E</w:t>
        <w:tab/>
        <w:tab/>
        <w:t>Current line (of start of selection if not 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R</w:t>
        <w:tab/>
        <w:tab/>
        <w:t>Current paragraph (first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HAR</w:t>
        <w:tab/>
        <w:tab/>
        <w:t>Current character (first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T</w:t>
        <w:tab/>
        <w:tab/>
        <w:t>Current section (first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</w:t>
        <w:tab/>
        <w:tab/>
        <w:t>All of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</w:t>
        <w:tab/>
        <w:tab/>
        <w:t>Current page if valid (NIL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ORE ABOUT THE COMMA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VIEW: more to come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